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 29. 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predaj  nehnuteľnosti – pozemku, parcely číslo 14801/142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 katastrálnom území Trnávka, spoločnosti VAZEX Reality s.r.o.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 pozem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žiadateľ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Vyjadrenie MČ Ružin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Vyjadrenie starostu MČ Ružinov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Výber zo znaleckého posudku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48/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á komisií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o dňa 29. apríla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predaj parcely č. 14801/142 vo výmere 277 m2, odčlenenej Geometrickým plánom č. 51/2008 zo dňa 28. 5. 2008, vedenej na liste vlastníctva číslo 2863,  katastrálne územie Trnávka, obec Bratislava – mestská časť Ružinov, okres Bratislava II,  spoločnosti VAZEX Reality, s.r.o.,  Palisády 1, 811 01 Bratislava za kúpnu cenu: </w:t>
      </w:r>
      <w:r>
        <w:rPr>
          <w:rFonts w:cs="Arial" w:ascii="Arial" w:hAnsi="Arial"/>
          <w:b/>
        </w:rPr>
        <w:t>14 000,- €</w:t>
      </w:r>
      <w:r>
        <w:rPr>
          <w:rFonts w:cs="Arial" w:ascii="Arial" w:hAnsi="Arial"/>
        </w:rPr>
        <w:t xml:space="preserve"> / 421 764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VAZEX Reality, s.r.o., Palisády 1, 811 01 Bratislava požiadala o odkúpenie pozemku parcelné číslo 14801/142 vo výmere 277 m2, podľa Geometrického plánu č. 51/2008 zo dňa 28.5.2008,  v katastrálnom území Trnávka, obec Bratislava -mestská časť Ružinov, okres Bratislava II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emok sa nachádza v intraviláne mestskej časti Trnávka. Spoločnosť VAZEX Reality s.r.o. v súčasnosti realizuje – Polyfunkčný objekt – na ulici „Na Križovatkách“ Bratislava, kde predmetný pozemok bude slúžiť na komunikačné pripojenie komplexu na mestskú komunikác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pozemok, ktorý už v súčasnosti je časťou cestnej komunikácie a v budúcnosti bude slúžiť na prístup motorových vozidiel do podzemných garáží polyfunkčného 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naleckým posudkom  Doc. Ing. Michala Holíka, PhD.,  č. 89/2008 bola všeobecná hodnota uvedeného  pozemku stanovená vo výške: 13 609,51 € / 410 000 ,-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naleckého posudku možno nahliadnuť u riaditeľa odboru správy majetku a investícií Ing. Romana Masára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predložené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17"/>
        <w:gridCol w:w="4051"/>
        <w:gridCol w:w="2679"/>
        <w:gridCol w:w="2451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 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ávrh na predaj nehnuteľnosti-pozemku,p.č.1480/142, k.ú. Trnávka, spoločnosti VAZEX Reality s.r.o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ávrh na predaj nehnuteľnosti-pozemku,p.č.1480/142, k.ú. Trnávka, spoločnosti VAZEX Reality s.r.o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58:00Z</dcterms:created>
  <dc:creator>Demčáková</dc:creator>
  <dc:description/>
  <cp:keywords/>
  <dc:language>en-US</dc:language>
  <cp:lastModifiedBy>kpaxnerova</cp:lastModifiedBy>
  <cp:lastPrinted>2009-04-08T13:54:00Z</cp:lastPrinted>
  <dcterms:modified xsi:type="dcterms:W3CDTF">2009-04-17T08:19:00Z</dcterms:modified>
  <cp:revision>4</cp:revision>
  <dc:subject/>
  <dc:title>Vazex</dc:title>
</cp:coreProperties>
</file>